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награда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ind w:firstLine="709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о второе предложение абзаца седьмого части 1 статьи 9 Закона Ульяновской области от 20 декабря 2022 года № 143-ЗО «О наградах Ульяновской области» («Ульяновская правда» от 27.12.2022 № 96; </w:t>
      </w:r>
      <w:r>
        <w:rPr>
          <w:rFonts w:cs="PT Astra Serif" w:ascii="PT Astra Serif" w:hAnsi="PT Astra Serif"/>
          <w:bCs/>
        </w:rPr>
        <w:t>Официальный интернет-портал правовой информации (</w:t>
      </w:r>
      <w:hyperlink r:id="rId2">
        <w:r>
          <w:rPr>
            <w:rStyle w:val="InternetLink"/>
            <w:rFonts w:cs="PT Astra Serif" w:ascii="PT Astra Serif" w:hAnsi="PT Astra Serif"/>
            <w:bCs/>
          </w:rPr>
          <w:t>www.pravo.gov.ru</w:t>
        </w:r>
      </w:hyperlink>
      <w:r>
        <w:rPr>
          <w:rFonts w:cs="PT Astra Serif" w:ascii="PT Astra Serif" w:hAnsi="PT Astra Serif"/>
          <w:bCs/>
        </w:rPr>
        <w:t xml:space="preserve">), 27.10.2025, № </w:t>
      </w:r>
      <w:r>
        <w:rPr>
          <w:rFonts w:cs="Arial" w:ascii="PT Astra Serif" w:hAnsi="PT Astra Serif"/>
          <w:shd w:fill="FFFFFF" w:val="clear"/>
        </w:rPr>
        <w:t>7300202510270011</w:t>
      </w:r>
      <w:r>
        <w:rPr>
          <w:rFonts w:cs="PT Astra Serif" w:ascii="PT Astra Serif" w:hAnsi="PT Astra Serif"/>
        </w:rPr>
        <w:t>) изменение, заменив  в нём слова «двум лицам при условии, что хотя бы одному из этих лиц звание «Почётный гражданин Ульяновской области» присваивается посмертно» словами «пяти лица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обеспечение расходных обязательств, связанных                               с исполнением абзаца седьмого части 1 статьи 9 Закона Ульяновской области  от 20 декабря 2022 года № 143-ЗО «О наградах Ульяновской области»                             (в редакции настоящего Закона) осуществляется за счёт бюджетных ассигнований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993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9 Закона Ульяновской области «О награда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ом закона Ульяновской области «О внесении изменения в статью 9 Закона Ульяновской области «О наградах Ульяновской области»                                 (далее – законопроект) предлагается с учётом практики присвоения звание «Почётный гражданин Ульяновской области» и опыта других субъектов Российской Федерации изменить установленное абзацем седьмым части 1 статьи 9 Закона Ульяновской области от 20 декабря 2022 года № 143-ЗО                    «О наградах Ульяновской области» предельное число лиц, которым в течение календарного года может быть присвоено звание «Почётный гражданин Ульяновской области», с двух до пя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законопроекта позволит обеспечить более справедливое регулирование отношений, касающихся присвоения высшей по значимости наградой в системе наград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9 Закона Ульяновской области «О наградах Ульяновской области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9 Закона Ульяновской области «О наградах Ульяновской области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награда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«О внесении изменения в статью 9 Закона Ульяновской области «О наградах Ульяновской области» повлечёт возникновение дополнительных расходов, покрываемых за счёт средств областного бюджета Ульяновской области. При этом финансовая оценка объёма указанных расходов затруднена в связи с невозможностью заранее определить точное число лиц, которым в течение календарного года будет присвоено звание «Почётный гражданин Ульяновской области»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cuments/&#1042;&#1072;&#1089;&#1103;/2025%20&#1075;&#1086;&#1076;/&#1087;&#1088;&#1086;&#1077;&#1082;&#1090;&#1099;%20&#1079;&#1072;&#1082;&#1086;&#1085;&#1086;&#1074;%20&#1059;&#1054;/www.pravo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6:59:00Z</dcterms:created>
  <dc:creator>Пользователь</dc:creator>
  <dc:description/>
  <dc:language>en-US</dc:language>
  <cp:lastModifiedBy>User</cp:lastModifiedBy>
  <cp:lastPrinted>2025-10-28T09:08:00Z</cp:lastPrinted>
  <dcterms:modified xsi:type="dcterms:W3CDTF">2025-10-29T06:59:00Z</dcterms:modified>
  <cp:revision>2</cp:revision>
  <dc:subject/>
  <dc:title>Вносится депутатами</dc:title>
</cp:coreProperties>
</file>